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2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Razvojne dejavnosti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1.  Usposabljanje in izpolnjevanje strokovnih kadrov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pošteva se vsako posamezno prijavljeno izobraževanje, usposabljanje in izpopolnjevanje. Sofinancirajo se  materialni stroški izobraževanj in usposabljanj. Posamezni prijavitelj lahko prijavi največ pet oseb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Ustrezno označite in dopolnite: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985"/>
        <w:gridCol w:w="1843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GRAMI USPOSABLJANJA IN IZPOPOLNJEVAN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ŠPORT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POPOLNJEV.- LICENCIRAN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renerjev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šina stroš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OSABLJ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erje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1,2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stroš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OSABLJ. pom. sodnikov, sodnikov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stro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POPOLNJEV.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. sodnikov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dnikov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strošk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razcu je potrebno priloži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dračun za vsako prijavljeno izobraževanje oziroma račun, če je izobraževanje že izvedeno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primeru, da predračuna oziroma računa ni predloženega, se predloga ne upoštev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294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2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15:00Z</dcterms:created>
  <dc:creator>Majda Šalehar</dc:creator>
  <dc:description/>
  <cp:keywords/>
  <dc:language>en-US</dc:language>
  <cp:lastModifiedBy>Majda Šalehar</cp:lastModifiedBy>
  <cp:lastPrinted>2019-07-17T10:51:00Z</cp:lastPrinted>
  <dcterms:modified xsi:type="dcterms:W3CDTF">2022-02-10T09:36:00Z</dcterms:modified>
  <cp:revision>8</cp:revision>
  <dc:subject/>
  <dc:title>                                                                                                                                </dc:title>
</cp:coreProperties>
</file>